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Kevin Chilton</w:t>
      </w:r>
    </w:p>
    <w:p>
      <w:pPr>
        <w:pStyle w:val="Normal"/>
        <w:jc w:val="left"/>
        <w:rPr/>
      </w:pPr>
      <w:r>
        <w:rPr/>
      </w:r>
    </w:p>
    <w:p>
      <w:pPr>
        <w:pStyle w:val="Normal"/>
        <w:jc w:val="left"/>
        <w:rPr/>
      </w:pPr>
      <w:r>
        <w:rPr/>
        <w:t>1-7-2010</w:t>
      </w:r>
    </w:p>
    <w:p>
      <w:pPr>
        <w:pStyle w:val="Normal"/>
        <w:jc w:val="left"/>
        <w:rPr/>
      </w:pPr>
      <w:r>
        <w:rPr/>
      </w:r>
    </w:p>
    <w:p>
      <w:pPr>
        <w:pStyle w:val="Normal"/>
        <w:jc w:val="left"/>
        <w:rPr/>
      </w:pPr>
      <w:r>
        <w:rPr/>
        <w:t>Mr. Wiggs</w:t>
      </w:r>
    </w:p>
    <w:p>
      <w:pPr>
        <w:pStyle w:val="Normal"/>
        <w:jc w:val="left"/>
        <w:rPr/>
      </w:pPr>
      <w:r>
        <w:rPr/>
      </w:r>
    </w:p>
    <w:p>
      <w:pPr>
        <w:pStyle w:val="Normal"/>
        <w:jc w:val="left"/>
        <w:rPr/>
      </w:pPr>
      <w:r>
        <w:rPr/>
        <w:t>RWWS 1</w:t>
      </w:r>
    </w:p>
    <w:p>
      <w:pPr>
        <w:pStyle w:val="Normal"/>
        <w:jc w:val="center"/>
        <w:rPr/>
      </w:pPr>
      <w:r>
        <w:rPr/>
      </w:r>
    </w:p>
    <w:p>
      <w:pPr>
        <w:pStyle w:val="Normal"/>
        <w:jc w:val="right"/>
        <w:rPr/>
      </w:pPr>
      <w:r>
        <w:rPr/>
      </w:r>
    </w:p>
    <w:p>
      <w:pPr>
        <w:pStyle w:val="Normal"/>
        <w:jc w:val="center"/>
        <w:rPr/>
      </w:pPr>
      <w:r>
        <w:rPr/>
      </w:r>
    </w:p>
    <w:p>
      <w:pPr>
        <w:pStyle w:val="Normal"/>
        <w:spacing w:lineRule="auto" w:line="480"/>
        <w:jc w:val="left"/>
        <w:rPr/>
      </w:pPr>
      <w:r>
        <w:rPr/>
        <w:tab/>
        <w:t>Love is a very fickle thing. It can be an amazing time and make you a great person, or it could be the worst experience of your life and make you bitter, angry, and frustrated at every living thing. I am one of the victims of this so called "love". My experience may be no different from any other person's. That didn't make it any less painful for me. It was the start of a new school year, and as usual, I was a little nervous, but then again, who isn't? I'd heard many great things about this school in particular, so it was a prestige honor to me to be there.</w:t>
      </w:r>
    </w:p>
    <w:p>
      <w:pPr>
        <w:pStyle w:val="Normal"/>
        <w:spacing w:lineRule="auto" w:line="480"/>
        <w:jc w:val="left"/>
        <w:rPr/>
      </w:pPr>
      <w:r>
        <w:rPr>
          <w:rFonts w:eastAsia="Times New Roman" w:cs="Times New Roman"/>
        </w:rPr>
        <w:t xml:space="preserve">      </w:t>
      </w:r>
      <w:r>
        <w:rPr/>
        <w:t>After about a month or so at the school, I met someone who, I thought, was very beautiful in many ways, and not just appearance. She had a very interesting personality, she didn't care what anyone else thought about her, good or bad, which is one of the main reasons I liked her so much. She was different and didn't care. So naturally, being the suave person I am, I avoided her entirely, hoping that she wouldn't notice how ridiculous I am. Then one day, she noticed me, and we began talking. I was still shy around the new people I'd met at the school, but she'd talked to me  like we had known each other since grade school. She was very open with me, so, in turn, I was very open with her. Shame I didn't realize her little “plan” right from the get-go.</w:t>
      </w:r>
    </w:p>
    <w:p>
      <w:pPr>
        <w:pStyle w:val="Normal"/>
        <w:spacing w:lineRule="auto" w:line="480"/>
        <w:jc w:val="left"/>
        <w:rPr/>
      </w:pPr>
      <w:r>
        <w:rPr/>
        <w:tab/>
        <w:t xml:space="preserve"> Sometime around early October, I heard from a "little birdy", that she'd taken interest in me. I didn't show it, but I was booming with emotion. This was the first girl who'd taken any interest in me, and I was excited, nervous, and too many other emotions to count. I don't know if this was an amazing thing, or  terrible thing, but I had to face facts. I was in love. </w:t>
      </w:r>
    </w:p>
    <w:p>
      <w:pPr>
        <w:pStyle w:val="Normal"/>
        <w:spacing w:lineRule="auto" w:line="480"/>
        <w:jc w:val="left"/>
        <w:rPr/>
      </w:pPr>
      <w:r>
        <w:rPr>
          <w:rFonts w:eastAsia="Times New Roman" w:cs="Times New Roman"/>
        </w:rPr>
        <w:t xml:space="preserve">     </w:t>
      </w:r>
      <w:r>
        <w:rPr/>
        <w:t xml:space="preserve">I was tingling with excitement the next day. I had essentially "broken out of my shell", as someone would put it.  The "little birdy" who'd mentioned to me that she'd taken interest in me was encouraging me to ask her out. I hesitated. I had just met her not too long ago, and I was experiencing this burning passion to be with her, to always be by her side, to never desert her. So the magical day came. I had built up enough courage to pop the question. I had never felt this feeling before, this white-hot flame inside me. We were both out at carpool, talking as usual, when she'd said that she was leaving, I stopped her, lightly grabbing her shoulder. I mentally took a deep breath. I'll admit I was nervous. She'd constantly told the "little birdy" how much she liked me. I asked the question, "Would you like to go out with me?" She smiled. "Sure." She had said it so calmly, like she was waiting for me to ask it. She hugged me and walked away, like every other day. I stood there smiling back at her. Inside my mind, I was imagining fireworks going off, loud orchestrated music was playing, signifying my triumph. </w:t>
      </w:r>
    </w:p>
    <w:p>
      <w:pPr>
        <w:pStyle w:val="Normal"/>
        <w:spacing w:lineRule="auto" w:line="480"/>
        <w:jc w:val="left"/>
        <w:rPr/>
      </w:pPr>
      <w:r>
        <w:rPr>
          <w:rFonts w:eastAsia="Times New Roman" w:cs="Times New Roman"/>
        </w:rPr>
        <w:t xml:space="preserve">     </w:t>
      </w:r>
      <w:r>
        <w:rPr/>
        <w:t>The next day, I was very different from the usual way that I acted. I was loud, outgoing, and just felt like the best person in the world on that day. I'd talked with her all morning until we had to go to classes. Before she'd left she whispered something in my ear. Something I hadn't expected to ever hear. Something I wish I'd never heard in the first place. "I love you." and walked away. I stood there, not moving. I was lightheaded and in a daze, until my teacher brought me back down to Earth. I couldn't stop thinking about her all day. The words rang in my head all day long, throughout all my classes. I had to be woken from my daydreaming several times that day. Then I started heading for my last class of the day. She was also exiting that class. We stopped in the hall and started talking like usual. She had this distant look in her eyes, like she was thinking about a decision she had to make, and a big one at that. Then, out of nowhere, she said it. She didn't have any sugarcoating, she didn't try to make it sound  gentle or anything. She was blunt and to the point, like she always was. "I'm breaking up with you" and she walked away. I stood there, staring at the ground. "How could she do that to me?" I'd thought. I was raveled in emotion again, only this time, it was the opposite effect. I felt infuriated, betrayed, back stabbed like a common fool. All throughout my last period, I was just staring at the wall. Whenever a teacher asked me something, I answered with a blank, cold stare. For the majority of the class I had my head down, thinking about three things. One, why did she lie to me? Two, was she using me the entire? Three, how was I going to get back at her for literally breaking my heart and scarring my vision of reality and how I see people? Although I had gone though much rage, torment and countless other emotions, I had learned one thing. I will never place that much trust and love into someone, ever, again.</w:t>
      </w:r>
    </w:p>
    <w:p>
      <w:pPr>
        <w:pStyle w:val="Normal"/>
        <w:jc w:val="left"/>
        <w:rPr/>
      </w:pPr>
      <w:r>
        <w:rPr>
          <w:rFonts w:eastAsia="Times New Roman" w:cs="Times New Roman"/>
        </w:rPr>
        <w:t xml:space="preserve"> </w:t>
      </w:r>
      <w:r>
        <w:rPr/>
        <w:tab/>
        <w:t>Edited by Zach Schadewa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22:46Z</dcterms:created>
  <dc:creator/>
  <dc:description/>
  <dc:language>en-US</dc:language>
  <cp:lastModifiedBy/>
  <cp:revision>0</cp:revision>
  <dc:subject/>
  <dc:title/>
</cp:coreProperties>
</file>